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0595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AQUISIÇÃO DE CERTIFICADO DIGITAL A1 E A3 PESSOA FÍSICA E JURÍDICA COM ARMAZENAMENTO EM MÁQUINA, TOKEN OU NUVEM, PARA ATENDER ÀS NECESSIDADES DA REITORIA E DOS CAMPI DA UDESC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Vigência: 16/Março/2023 a 16/Março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mpresa: RIO MADEIRA CERTIFICADORA DIGITAL EIRELI, inscrita no CNPJ/MF sob o nº 23035197000108. Lote 1 - Lote 1 Item 1 - Certificado digital Certificado digital e-cpf a3, em token CERTIFICADO E-CPF A3 COM TOKEN (36 MESES)  conforme Termo de Referencia, Quantidade: 75.0 / Peça. Marca: null - ao preço de R$ 270,00 UN.  Item 2 - Certificado digital Certificado digital e-cpf a3, em token Certificado E-CPF em nuvem (36 MESES) Conforme Termo de Referencia., Quantidade: 15.0 / Peça. Marca: null - ao preço de R$ 174,00 UN.  Item 3 - Software Certificado digital e-cnpj a1 CERTIFICADO E-CNPJ A1 (12 MESES) conforme Termo de Referencia, Quantidade: 5.0 / Peça. Marca: null - ao preço de R$ 173,00 UN.  Item 4 - Certificado digital Certificado digital e-cnpj a3, em token CERTIFICADO E-CNPJ A3 COM TOKEN (36 MESES) conforme Termo de Referencia, Quantidade: 5.0 / Peça. Marca: null - ao preço de R$ 350,00 UN.</w:t>
      </w:r>
      <w:r>
        <w:rPr/>
        <w:t xml:space="preserve"> </w:t>
      </w:r>
      <w:r>
        <w:rPr>
          <w:rFonts w:ascii="Arial" w:hAnsi="Arial"/>
          <w:b/>
          <w:bCs/>
          <w:color w:val="000000"/>
          <w:sz w:val="16"/>
          <w:szCs w:val="16"/>
        </w:rPr>
        <w:t>Pela contratante: Dilmar Baretta - Reitor.</w:t>
      </w:r>
      <w:r>
        <w:rPr>
          <w:b/>
        </w:rPr>
        <w:t xml:space="preserve"> </w:t>
      </w:r>
      <w:r>
        <w:rPr>
          <w:rFonts w:ascii="Arial" w:hAnsi="Arial"/>
          <w:b/>
          <w:bCs/>
          <w:color w:val="000000"/>
          <w:sz w:val="16"/>
          <w:szCs w:val="16"/>
        </w:rPr>
        <w:t>Processo SGP-e: UDESC 00002298/2023.</w:t>
      </w:r>
      <w:bookmarkStart w:id="0" w:name="_GoBack"/>
      <w:bookmarkEnd w:id="0"/>
    </w:p>
    <w:p>
      <w:pPr>
        <w:pStyle w:val="Normal"/>
        <w:spacing w:before="5" w:after="5"/>
        <w:jc w:val="both"/>
        <w:rPr/>
      </w:pPr>
      <w:r>
        <w:rPr/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Pages>1</Pages>
  <Words>227</Words>
  <Characters>1230</Characters>
  <CharactersWithSpaces>1455</CharactersWithSpaces>
  <Paragraphs>2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3-03-16T16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